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416165097"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635255575"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995728884"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880393836"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94398609"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148014241"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525879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031534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